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ind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 2017 года                                                                                       №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0"/>
      </w:tblGrid>
      <w:tr>
        <w:trPr>
          <w:trHeight w:val="1788" w:hRule="atLeast"/>
        </w:trPr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от 26.02.2016 №971 «О Правилах землепользования и застройки на территории города Нижневартовска» (с изменениями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Думы города Нижневартовска «О внесении изменений в решение Думы города Нижневартовска от 26.02.2016 №971 «О Правилах землепользования и застройки на территории города Нижневартовска» (с изменениями)», внесенный главой города Нижневартовска, руководствуясь статьей 19 Устава города Нижневартовска, учитывая заключения о результатах публичных слушаний по проекту внесения изменений в Правила землепользования и застройки на территории города Нижневартовска от 19.10.2017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Дума города РЕШИЛА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ешение Думы города Нижневартовска от 26.02.2016 №971 «О Правилах землепользования и застройки на территории города Нижневартовска» </w:t>
      </w:r>
      <w:r>
        <w:rPr>
          <w:sz w:val="28"/>
          <w:szCs w:val="28"/>
        </w:rPr>
        <w:t>(с изменениями от 25.11.2016 №64, 28.04.2017 №176, 28.09.2017 №217)</w:t>
      </w:r>
      <w:r>
        <w:rPr>
          <w:sz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1) в разделе 2 приложения 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а) пункт 1 части 1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5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ункт 1 части 2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5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ункт 1 части 3 дополнить строкой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5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ункт 1 части 5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пункт 1 части 6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пункт 1 части 7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пункт 1 части 9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пункт 1 части 11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) пункт 1 части 23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) пункт 1 части 32 дополнить строкой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402"/>
      </w:tblGrid>
      <w:tr>
        <w:trPr>
          <w:trHeight w:val="55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до 2 этаж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м) в пункте 1 части 34 слова «Этажность - до 3 этажей» заменить словами «Этажность - до 5 этаж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938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раздел 3 «Карта градостроительного зонирования города Нижневартовска» приложения 3 изложить в редакции, согласно приложению к настоящему решению с учетом следующих измен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ниц территориальной зоны застройки индивидуальными жилыми домами (ЖЗ 104) в результате ее увеличения в части западной границы квартала П11.1 старой част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ниц территориальной зоны застройки индивидуальными жилыми домами (ЖЗ 104) в результате ее увеличения между кварталами В-10.1 и В-10.2 старой част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ниц территориальной зоны застройки индивидуальными жилыми домами (ЖЗ 104) в результате расширения границ природных территории в кварталах 13П, 15П старой части город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территориальной зоны застройки индивидуальными жилыми домами (ЖЗ 104) в результате ее увеличения до красной линии в восточной части квартала 15П и до красной линии в западной части квартала 11П старой части города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 территориальной зоны озелененных территорий общего пользования (РЗ 601) в результате выделения границ территориальной зоны режимных территорий (ВРЗ 901) в квартале В-13.1 старой части города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 территории общего пользования в результате установления территориальных зон озелененных территорий общего 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З 601) и размещения складских объектов (ПР 302)  в северо-западной части города в районе СОНТ «Авиатор»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территориальной зоны размещения объектов общественно-делового назначения (ОДЗ 209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результате установления территориальной зоны</w:t>
      </w:r>
      <w:r>
        <w:rPr>
          <w:rFonts w:cs="Times New Roman" w:ascii="Times New Roman" w:hAnsi="Times New Roman"/>
          <w:sz w:val="28"/>
          <w:szCs w:val="28"/>
        </w:rPr>
        <w:t xml:space="preserve"> режимных территорий (ВРЗ 901) на пересечении улиц 60 лет Октября и Мусы Джалиля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 территориальной зоны инженерной инфраструктуры (ИЗ 400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результате увеличения границ территориальной зоны</w:t>
      </w:r>
      <w:r>
        <w:rPr>
          <w:rFonts w:cs="Times New Roman" w:ascii="Times New Roman" w:hAnsi="Times New Roman"/>
          <w:sz w:val="28"/>
          <w:szCs w:val="28"/>
        </w:rPr>
        <w:t xml:space="preserve"> застройки индивидуальными жилыми домами (ЖЗ 104) на земельном участке с кадастровым номером 86:11:0501003:0052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ниц территориальной зоны размещения производственных объектов (ПР 301) в результате ее увеличения в Западном промышленном узле город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 территориальной зоны размещения объектов спорта (РЗ 604) в результате расширения границ территориальной зоны застройки среднеэтажными жилыми домами (ЖЗ 102) земельного участка с кадастровым номером 86:11:0101010:173 в 8 микрорайоне гор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Решение вступает в силу после его официального опубликования.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«____»___________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_»___________2017 года</w:t>
            </w:r>
          </w:p>
        </w:tc>
      </w:tr>
    </w:tbl>
    <w:p>
      <w:pPr>
        <w:pStyle w:val="Normal"/>
        <w:ind w:right="-1" w:hanging="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26:00Z</dcterms:created>
  <dc:creator>User</dc:creator>
  <dc:description/>
  <cp:keywords/>
  <dc:language>en-US</dc:language>
  <cp:lastModifiedBy>Трофимец Екатерина Евгеньевна</cp:lastModifiedBy>
  <cp:lastPrinted>2017-10-17T17:04:00Z</cp:lastPrinted>
  <dcterms:modified xsi:type="dcterms:W3CDTF">2017-10-18T04:26:00Z</dcterms:modified>
  <cp:revision>2</cp:revision>
  <dc:subject/>
  <dc:title> </dc:title>
</cp:coreProperties>
</file>